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853"/>
        <w:gridCol w:w="4119"/>
      </w:tblGrid>
      <w:tr>
        <w:trPr/>
        <w:tc>
          <w:tcPr>
            <w:tcW w:w="410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object w:dxaOrig="2654" w:dyaOrig="11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1.45pt;height:69.4pt" filled="f" o:ole="">
                  <v:imagedata r:id="rId3" o:title=""/>
                </v:shape>
                <o:OLEObject Type="Embed" ProgID="" ShapeID="ole_rId2" DrawAspect="Content" ObjectID="_179752361" r:id="rId2"/>
              </w:object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-08-2010r.</w:t>
            </w:r>
          </w:p>
        </w:tc>
      </w:tr>
      <w:tr>
        <w:trPr/>
        <w:tc>
          <w:tcPr>
            <w:tcW w:w="4100" w:type="dxa"/>
            <w:tcBorders>
              <w:top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ieczęć organizacji pozarządowej* /podmiotu*/jednostki organizacyjnej*)</w:t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9" w:type="dxa"/>
            <w:tcBorders>
              <w:top w:val="dashSmallGap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ata i miejsce złożenia oferty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GANIZACJI POZARZĄDOWEJ*/ PODMIOTU*/JEDNOSTKI ORGANIZACYJNEJ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ALIZACJI ZADANIA PUBLICZN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zakresu gospodarki komunalnej i ochrony środowis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rodzaj zadania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w okresie od </w:t>
      </w:r>
      <w:r>
        <w:rPr>
          <w:rFonts w:cs="Times New Roman" w:ascii="Times New Roman" w:hAnsi="Times New Roman"/>
          <w:sz w:val="28"/>
          <w:szCs w:val="28"/>
        </w:rPr>
        <w:t xml:space="preserve">15 września 2010r.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sz w:val="28"/>
          <w:szCs w:val="28"/>
        </w:rPr>
        <w:t>13 grudnia 2010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na na podstawie przepisów działu 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ału 2 ustawy z dnia 24 kwietnia 2003 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ziałalności pożytku publicznego i o wolontariaci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z. U. Nr 96, poz. 873, z późn. zm.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FORMI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SPIERANIA WYKONANIA ZADANIA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ZARZĄD POWIATU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azwa organu zlecającego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AZ Z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NIOSKIEM O PRZYZNANIE DOTACJI ZE ŚRODKÓW PUBLICZN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KWOCIE  </w:t>
      </w:r>
      <w:r>
        <w:rPr>
          <w:rFonts w:cs="Times New Roman" w:ascii="Times New Roman" w:hAnsi="Times New Roman"/>
          <w:b/>
          <w:sz w:val="28"/>
          <w:szCs w:val="28"/>
        </w:rPr>
        <w:t xml:space="preserve">5 . 000 zł </w:t>
      </w:r>
      <w:r>
        <w:rPr>
          <w:rFonts w:cs="Times New Roman" w:ascii="Times New Roman" w:hAnsi="Times New Roman"/>
          <w:sz w:val="24"/>
          <w:szCs w:val="24"/>
        </w:rPr>
        <w:t>/ słownie : pięć tysięcy zł./</w:t>
      </w:r>
      <w:r>
        <w:br w:type="page"/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na temat organizacji pozarządowej*/podmiotu*/jednostki organizacyjnej*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łna nazwa : </w:t>
      </w:r>
      <w:r>
        <w:rPr>
          <w:rFonts w:cs="Times New Roman" w:ascii="Times New Roman" w:hAnsi="Times New Roman"/>
          <w:b/>
          <w:sz w:val="24"/>
          <w:szCs w:val="24"/>
        </w:rPr>
        <w:t>Okręg Polskiego Związku Wędkarskiego w Szczecin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orma prawna : </w:t>
      </w:r>
      <w:r>
        <w:rPr>
          <w:rFonts w:cs="Times New Roman" w:ascii="Times New Roman" w:hAnsi="Times New Roman"/>
          <w:b/>
          <w:sz w:val="24"/>
          <w:szCs w:val="24"/>
        </w:rPr>
        <w:t xml:space="preserve">Stowarzyszenie 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er w Krajowym Rejestrze Sądowym : </w:t>
      </w:r>
      <w:r>
        <w:rPr>
          <w:rFonts w:cs="Times New Roman" w:ascii="Times New Roman" w:hAnsi="Times New Roman"/>
          <w:b/>
          <w:sz w:val="24"/>
          <w:szCs w:val="24"/>
        </w:rPr>
        <w:t>0000080484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 wpisu, rejestracji lub utworzenia : </w:t>
      </w:r>
      <w:r>
        <w:rPr>
          <w:rFonts w:cs="Times New Roman" w:ascii="Times New Roman" w:hAnsi="Times New Roman"/>
          <w:b/>
          <w:sz w:val="24"/>
          <w:szCs w:val="24"/>
        </w:rPr>
        <w:t>07.02.2002r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NIP    </w:t>
      </w:r>
      <w:r>
        <w:rPr>
          <w:rFonts w:cs="Times New Roman" w:ascii="Times New Roman" w:hAnsi="Times New Roman"/>
          <w:b/>
          <w:sz w:val="24"/>
          <w:szCs w:val="24"/>
        </w:rPr>
        <w:t>852-11-58-386</w:t>
      </w:r>
      <w:r>
        <w:rPr>
          <w:rFonts w:cs="Times New Roman" w:ascii="Times New Roman" w:hAnsi="Times New Roman"/>
          <w:sz w:val="24"/>
          <w:szCs w:val="24"/>
        </w:rPr>
        <w:t xml:space="preserve">    nr REGON    </w:t>
      </w:r>
      <w:r>
        <w:rPr>
          <w:rFonts w:cs="Times New Roman" w:ascii="Times New Roman" w:hAnsi="Times New Roman"/>
          <w:b/>
          <w:sz w:val="24"/>
          <w:szCs w:val="24"/>
        </w:rPr>
        <w:t xml:space="preserve">011508543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ładny adres: miejscowość : </w:t>
      </w:r>
      <w:r>
        <w:rPr>
          <w:rFonts w:cs="Times New Roman" w:ascii="Times New Roman" w:hAnsi="Times New Roman"/>
          <w:b/>
          <w:sz w:val="24"/>
          <w:szCs w:val="24"/>
        </w:rPr>
        <w:t>70-383 Szczecin,  ul. Mickiewicza 3</w:t>
      </w:r>
    </w:p>
    <w:p>
      <w:pPr>
        <w:pStyle w:val="Normal"/>
        <w:ind w:left="370" w:firstLine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mina    </w:t>
      </w:r>
      <w:r>
        <w:rPr>
          <w:rFonts w:cs="Times New Roman" w:ascii="Times New Roman" w:hAnsi="Times New Roman"/>
          <w:b/>
          <w:sz w:val="24"/>
          <w:szCs w:val="24"/>
        </w:rPr>
        <w:t>Szczecin,</w:t>
      </w:r>
      <w:r>
        <w:rPr>
          <w:rFonts w:cs="Times New Roman" w:ascii="Times New Roman" w:hAnsi="Times New Roman"/>
          <w:sz w:val="24"/>
          <w:szCs w:val="24"/>
        </w:rPr>
        <w:t xml:space="preserve">   powiat   </w:t>
      </w:r>
      <w:r>
        <w:rPr>
          <w:rFonts w:cs="Times New Roman" w:ascii="Times New Roman" w:hAnsi="Times New Roman"/>
          <w:b/>
          <w:sz w:val="24"/>
          <w:szCs w:val="24"/>
        </w:rPr>
        <w:t xml:space="preserve">Szczecin </w:t>
      </w:r>
    </w:p>
    <w:p>
      <w:pPr>
        <w:pStyle w:val="Normal"/>
        <w:ind w:left="370" w:firstLine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jewództwo Zachodniopomorskie </w:t>
      </w:r>
    </w:p>
    <w:p>
      <w:pPr>
        <w:pStyle w:val="Normal"/>
        <w:numPr>
          <w:ilvl w:val="1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. </w:t>
      </w:r>
      <w:r>
        <w:rPr>
          <w:rFonts w:cs="Times New Roman" w:ascii="Times New Roman" w:hAnsi="Times New Roman"/>
          <w:b/>
          <w:sz w:val="24"/>
          <w:szCs w:val="24"/>
        </w:rPr>
        <w:t>(91)  434 76-25</w:t>
      </w:r>
      <w:r>
        <w:rPr>
          <w:rFonts w:cs="Times New Roman" w:ascii="Times New Roman" w:hAnsi="Times New Roman"/>
          <w:sz w:val="24"/>
          <w:szCs w:val="24"/>
        </w:rPr>
        <w:t xml:space="preserve">    fax. </w:t>
      </w:r>
      <w:r>
        <w:rPr>
          <w:rFonts w:cs="Times New Roman" w:ascii="Times New Roman" w:hAnsi="Times New Roman"/>
          <w:b/>
          <w:sz w:val="24"/>
          <w:szCs w:val="24"/>
        </w:rPr>
        <w:t>(91)  434 49-63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left="370" w:firstLine="424"/>
        <w:rPr/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r>
        <w:rPr>
          <w:rFonts w:cs="Times New Roman" w:ascii="Times New Roman" w:hAnsi="Times New Roman"/>
          <w:b/>
          <w:sz w:val="24"/>
          <w:szCs w:val="24"/>
        </w:rPr>
        <w:t>biuro@pzwszczecin.com</w:t>
      </w:r>
      <w:r>
        <w:rPr>
          <w:rFonts w:cs="Times New Roman" w:ascii="Times New Roman" w:hAnsi="Times New Roman"/>
          <w:sz w:val="24"/>
          <w:szCs w:val="24"/>
        </w:rPr>
        <w:t xml:space="preserve">   strona internetowa : </w:t>
      </w:r>
      <w:r>
        <w:rPr>
          <w:rFonts w:cs="Times New Roman" w:ascii="Times New Roman" w:hAnsi="Times New Roman"/>
          <w:b/>
          <w:sz w:val="24"/>
          <w:szCs w:val="24"/>
        </w:rPr>
        <w:t>www.pzwszczecin.co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nazwa banku i numer rachunku </w:t>
      </w:r>
      <w:r>
        <w:rPr>
          <w:rFonts w:cs="Times New Roman" w:ascii="Times New Roman" w:hAnsi="Times New Roman"/>
          <w:b/>
          <w:sz w:val="24"/>
          <w:szCs w:val="24"/>
        </w:rPr>
        <w:t xml:space="preserve">:  Bank PEKAO SA  I  O  Szczecin 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5  1240  3813  1111  0000 4375  6719</w:t>
      </w:r>
    </w:p>
    <w:p>
      <w:pPr>
        <w:pStyle w:val="Normal"/>
        <w:ind w:left="370" w:firstLine="42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iska i imiona osób upoważnionych do podpisywania umowy o wykonanie zadania publicznego : </w:t>
      </w:r>
      <w:r>
        <w:rPr>
          <w:rFonts w:cs="Times New Roman" w:ascii="Times New Roman" w:hAnsi="Times New Roman"/>
          <w:b/>
          <w:sz w:val="24"/>
          <w:szCs w:val="24"/>
        </w:rPr>
        <w:t>PREZES Okręgu PZW w Szczecinie Włodzimierz Kornaszewsk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, adres i telefon kontaktowy jednostki bezpośrednio wykonującej zadanie, o którym mowa w ofercie : </w:t>
      </w:r>
      <w:r>
        <w:rPr>
          <w:rFonts w:cs="Times New Roman" w:ascii="Times New Roman" w:hAnsi="Times New Roman"/>
          <w:b/>
          <w:sz w:val="24"/>
          <w:szCs w:val="24"/>
        </w:rPr>
        <w:t xml:space="preserve">Społeczna Straż Rybacka Powiatu Gryfińskiego – Komendant SSR  Adolf Kiepura,   Tel. (0) 601-722-617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 upoważniona do składania wyjaśnień i uzupełnień dotyczących oferty (imię i nazwisko oraz nr telefonu kontaktowego) : </w:t>
      </w:r>
      <w:r>
        <w:rPr>
          <w:rFonts w:cs="Times New Roman" w:ascii="Times New Roman" w:hAnsi="Times New Roman"/>
          <w:b/>
          <w:sz w:val="24"/>
          <w:szCs w:val="24"/>
        </w:rPr>
        <w:t xml:space="preserve">Ryszard Żochowski – Koordynator ds.   Pow.  SSR Okręgu PZW Szczecin,  Tel. (0) 660-561-912 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działalności statutowej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ałalność statutowa nieodpłatn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SR Gryfino wykonuje działania patrolowo – kontrolne, nieodpłatnie na terenie wszystkich wód leżących na terenie Powiatu Gryfińskiego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)   działalność statutowa odpłatn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dotycz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rganizacja pozarządowa*/ podmiot*/ jednostka organizacyjna* / prowadzi działalność gospodarczą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wpisu do rejestru przedsiębiorców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działalności gospodarcze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e dotyczy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zada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zad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nitoring zbiorników wodnych, rzek i ich brzegów pod kątem zanieczyszczenia, zwalczania kłusownictwa wodnego, bezpieczeństwa osób przebywających na akwenach wodnych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 wykonywania zad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szystkie wody i ich brzegi na terenie Powiatu Gryfińskiego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 zad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chrona środowiska naturalnego, ochrona osób korzystających ze sprzętu wodnego, kąpiących się, przebywających na dzikich kąpieliskach. Zwalczanie wykroczeń z Ustawy o rybactwie śródlądowym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opis zadania /spójny z kosztorysem/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ałalność kontrolna w zakresie gospodarki wodnej i ochrony wód powierzchniowych stanowiących własność Skarbu Państwa w granicach pow. Gryfińskieg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chrona wód i brzegów przed wandalizmem i kłusownictwem wodnym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głaszanie stwierdzonych nieprawidłowości odpowiednim służbom powiatowym w wojewódzkim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monogram planowanych działań (z podaniem terminów ich rozpoczęcia i zakończenia) wraz z liczbowym określeniem skali działań planowanych przy realizacji zadania (należy użyć miar adekwatnych dla danego zadania, np. liczba świadczeń udzielanych tygodniowo, miesięcznie, liczba adresatów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rzymanie intensywności patroli zmotoryzowanych, wodnych i pieszych na poziomie raportów miesięcznych (11-15 kontroli w miesiącu) i sprawozdań kwartalnych, siłami własnymi oraz przy współpracy Państwowej Straży Rybackiej, Policji i Straży Granicznej na podstawie zawartych porozumień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ładane rezultaty realizacji zad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większenie czystości zbiorników i ich otoczenia. Zdyscyplinowanie osób korzystających z środków pływających, kąpiących się i palących ogniska. Zminimalizowanie kłusownictwa wodneg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lkulacja przewidywanych kosztów realizacji zadania</w:t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Całkowity koszt zadania  </w:t>
      </w:r>
      <w:r>
        <w:rPr>
          <w:rFonts w:cs="Times New Roman" w:ascii="Times New Roman" w:hAnsi="Times New Roman"/>
          <w:sz w:val="28"/>
          <w:szCs w:val="28"/>
        </w:rPr>
        <w:t>7.0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Kosztorys ze względu na rodzaj kosztów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142"/>
        <w:gridCol w:w="680"/>
        <w:gridCol w:w="680"/>
        <w:gridCol w:w="745"/>
        <w:gridCol w:w="1175"/>
        <w:gridCol w:w="1631"/>
        <w:gridCol w:w="1463"/>
      </w:tblGrid>
      <w:tr>
        <w:trPr>
          <w:trHeight w:val="1134" w:hRule="atLeast"/>
          <w:cantSplit w:val="true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kosztów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koszty merytoryczne i administracyjne związane z realizacją zadania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 jednoste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szt jednostkowy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odzaj miary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szt całkowit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w zł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 tego z wnioskowanej dotacj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w zł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 tego z finansowych środków własnych, środków z innych źródeł oraz wpłat i opłat adresatów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w zł)*</w:t>
            </w:r>
          </w:p>
        </w:tc>
      </w:tr>
      <w:tr>
        <w:trPr>
          <w:trHeight w:val="45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up noktowizora do służb nocnych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up lornete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up pontonu z oprzyrządowaniem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up gumo-butów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up paliwa do łodzi służbowej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45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wrot kosztów użycia samochodów prywatnych strażników od akcj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ł/km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</w:tr>
      <w:tr>
        <w:trPr>
          <w:trHeight w:val="45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łata za karty do telefonów kom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45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up materiałów biurowych 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óżne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206" w:hRule="atLeast"/>
          <w:cantSplit w:val="true"/>
        </w:trPr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ŁE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0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i mogące mieć znaczenie przy ocenie kosztorysu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nie jak w tytule przez SSR pow. Gryfińskiego jest realizowane kosztami własnymi od początku 2010r. Efektem działań było ujawnienie 11 przestępstw – które rozpatrują Sądy oraz ok. 40 wykroczeń rozpatrywanych w drodze postępowania mandatowego bądź pouczen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dnia dzisiejszego SSR pow. Gryfińskiego na działalność statutową wydała 3.500z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IV. Przewidywane źródła finansowania zadania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3"/>
        <w:gridCol w:w="1494"/>
        <w:gridCol w:w="1495"/>
      </w:tblGrid>
      <w:tr>
        <w:trPr>
          <w:trHeight w:val="347" w:hRule="atLeast"/>
        </w:trPr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349" w:hRule="atLeast"/>
        </w:trPr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nioskowana kwota dotacj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  <w:tr>
        <w:trPr>
          <w:trHeight w:val="891" w:hRule="atLeast"/>
        </w:trPr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inansowe środki własne, środki z innych źródeł oraz wpłaty i opłaty adresatów*   własne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z tego wpłaty i opłaty adresatów zadania ........................... zł/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</w:tr>
      <w:tr>
        <w:trPr>
          <w:trHeight w:val="343" w:hRule="atLeast"/>
        </w:trPr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gółem : Siedem tysięcy złotych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o uzyskanych przez organizacje od sponsorów środkach prywatnych lub publicznych, których kwota została uwzględniona w ramach środków własnych*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dotycz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zeczowy (np. lokal, sprzęt, materiały) oraz osobowy (np. wolontariusze) wkład własny w realizację zadania z orientacyjną wycen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 łodzie motorowe z 3 silnikami spalinowymi + silnik elektryczny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środki łączności (telefony komórkowe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ne wybrane informacje dotyczące zada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nerzy biorący udział w realizacji zadania (ze szczególnym uwzględnieniem administracji publicznej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Policja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Państwowa Straż Rybacka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oby kadrowe - przewidywane do wykorzystania przy realizacji zadania (informacje o kwalifikacjach osób, które będą zatrudnione przy realizacji zadań oraz o kwalifikacjach wolontariuszy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strażników Społecznych Strażników Rybackich pow. Gryfińskiego, dowodzonych przez Komendanta Pana Adolfa Kiepurę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hczasowe doświadczenia w realizacji zadań podobnego rodzaju (ze wskazaniem, które z tych zadań realizowane były we współpracy z administracją publiczną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danie jak w tytule – realizowane jest rok – rocznie, od chwili powołania SSR Uchwałą Rady Powiatu Gryfino w 2000r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o tym, czy oferent przewiduje korzystanie przy wykonaniu zadania z podwykonawców (określenie rodzaju podwykonawców wraz ze wskazaniem zakresu, w jakim będą uczestniczyć w realizacji zadania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 dotyczy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(-my), ż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ponowane zadanie w całości mieści się w zakresie działalności naszej organizacji pozarządowej*/podmiotu*/jednostki organizacyjnej*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mach składanej oferty przewidujemy pobieranie*/niepobieranie* opłat od adresatów zada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ganizacja pozarządowa*/ podmiot*/ jednostka organizacyjna* jest związana(-ny) niniejszą ofertą przez okres do dnia 13 grudnia 2010r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ystkie podane w ofercie informacje są zgodne z aktualnym stanem prawnym i faktyczny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18995" cy="89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organizacji pozarządowej*/ podmiotu*/ jednostki organizacyjnej*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67180" cy="716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18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09420" cy="692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podpis osoby upoważnionej lub podpisy osób upoważnionych do składania oświadczeń woli w imieniu organizacji pozarządowej*/ podmiotu*/ jednostki organizacyjnej*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 i ewentualne referenc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tualny odpis z rejestru lub odpowiednio wyciąg z ewidencji lub inne dokumenty potwierdzające status prawny oferenta i umocowanie osób go reprezentując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ozdanie merytoryczne i finansowe (bilans, rachunek wyników lub rachunek zysków i strat, informacja dodatkowa) za ostatni rok.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partnerska lub oświadczenie partnera (w przypadku wskazania w pkt V.1. partnera).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świadczenie złożenia ofer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notacje urzędowe (nie wypełniać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  <w:tab/>
        <w:t>Niepotrzebne skreśli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cs="Times New Roman" w:ascii="Times New Roman" w:hAnsi="Times New Roman"/>
        <w:sz w:val="24"/>
        <w:szCs w:val="24"/>
      </w:rPr>
      <w:fldChar w:fldCharType="begin"/>
    </w:r>
    <w:r>
      <w:rPr>
        <w:rStyle w:val="PageNumber"/>
        <w:sz w:val="24"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szCs w:val="24"/>
        <w:rFonts w:cs="Times New Roman" w:ascii="Times New Roman" w:hAnsi="Times New Roman"/>
      </w:rPr>
      <w:t>7</w:t>
    </w:r>
    <w:r>
      <w:rPr>
        <w:rStyle w:val="PageNumber"/>
        <w:sz w:val="24"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9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510"/>
        </w:tabs>
        <w:ind w:left="510" w:hanging="170"/>
      </w:pPr>
      <w:rPr/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5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eastAsia="Times New Roman" w:cs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eastAsia="Times New Roman" w:cs="Times New Roman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eastAsia="Times New Roman"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rFonts w:ascii="Symbol" w:hAnsi="Symbol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14:29:00Z</dcterms:created>
  <dc:creator>SPP</dc:creator>
  <dc:description/>
  <cp:keywords/>
  <dc:language>en-US</dc:language>
  <cp:lastModifiedBy>AMD</cp:lastModifiedBy>
  <cp:lastPrinted>2010-09-01T10:36:00Z</cp:lastPrinted>
  <dcterms:modified xsi:type="dcterms:W3CDTF">2010-09-01T08:37:00Z</dcterms:modified>
  <cp:revision>6</cp:revision>
  <dc:subject/>
  <dc:title>OFERTA</dc:title>
</cp:coreProperties>
</file>